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56"/>
        </w:rPr>
      </w:pPr>
      <w:r>
        <w:rPr>
          <w:rFonts w:cs="Helvetica" w:ascii="Helvetica" w:hAnsi="Helvetica"/>
          <w:sz w:val="56"/>
        </w:rPr>
        <w:t>April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by John Updike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It’s spring! Farewell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ab/>
        <w:t>To chills and colds!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The bushing, girlish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ab/>
        <w:t>World unfolds.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Each flower, leaf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ab/>
        <w:t>And blade of turf ---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Small love notes sent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ab/>
        <w:t>From air to earth.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The sky’s a herd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ab/>
        <w:t>Of prancing sheep,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The birds and field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ab/>
        <w:t>Abandon sleep,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And jonquils, tulips,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ab/>
        <w:t>Daffodils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Bloom bright upon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ab/>
        <w:t>The wide-eyed hills.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All things renew.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ab/>
        <w:t>All things begin.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At church, they bring</w:t>
      </w:r>
    </w:p>
    <w:p>
      <w:pPr>
        <w:pStyle w:val="Normal"/>
        <w:rPr/>
      </w:pPr>
      <w:r>
        <w:rPr>
          <w:rFonts w:cs="Helvetica" w:ascii="Helvetica" w:hAnsi="Helvetica"/>
          <w:sz w:val="32"/>
        </w:rPr>
        <w:tab/>
        <w:t>The lilies in</w:t>
      </w:r>
      <w:r>
        <w:rPr>
          <w:sz w:val="32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7:53:00Z</dcterms:created>
  <dc:creator>Office 2004 Test Drive User</dc:creator>
  <dc:description/>
  <cp:keywords/>
  <dc:language>en-US</dc:language>
  <cp:lastModifiedBy>Office 2004 Test Drive User</cp:lastModifiedBy>
  <dcterms:modified xsi:type="dcterms:W3CDTF">2012-04-01T17:59:00Z</dcterms:modified>
  <cp:revision>1</cp:revision>
  <dc:subject/>
  <dc:title>April</dc:title>
</cp:coreProperties>
</file>